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/>
          <w:i/>
          <w:sz w:val="20"/>
        </w:rPr>
        <w:t>As I Lay Dying</w:t>
      </w:r>
      <w:r>
        <w:rPr>
          <w:rFonts w:cs="Times New Roman"/>
          <w:sz w:val="20"/>
        </w:rPr>
        <w:t xml:space="preserve">  Reading Quiz</w:t>
        <w:tab/>
        <w:t>Name ________________________</w:t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Mr. Slaver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/>
          <w:sz w:val="20"/>
        </w:rPr>
        <w:t xml:space="preserve">Choose the </w:t>
      </w:r>
      <w:r>
        <w:rPr>
          <w:rFonts w:cs="Times New Roman"/>
          <w:b/>
          <w:sz w:val="20"/>
        </w:rPr>
        <w:t>BEST</w:t>
      </w:r>
      <w:r>
        <w:rPr>
          <w:rFonts w:cs="Times New Roman"/>
          <w:sz w:val="20"/>
        </w:rPr>
        <w:t xml:space="preserve"> answer and write the letter in the space provided. (5 points each). Argue in the space beside the answer if you see two </w:t>
      </w:r>
      <w:r>
        <w:rPr>
          <w:rFonts w:cs="Times New Roman"/>
          <w:b/>
          <w:sz w:val="20"/>
        </w:rPr>
        <w:t>equally</w:t>
      </w:r>
      <w:r>
        <w:rPr>
          <w:rFonts w:cs="Times New Roman"/>
          <w:sz w:val="20"/>
        </w:rPr>
        <w:t xml:space="preserve"> correct answer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/>
          <w:sz w:val="18"/>
        </w:rPr>
        <w:t xml:space="preserve">_____   1.  One of the major </w:t>
      </w:r>
      <w:r>
        <w:rPr>
          <w:rFonts w:cs="Times New Roman"/>
          <w:b/>
          <w:sz w:val="18"/>
        </w:rPr>
        <w:t>themes</w:t>
      </w:r>
      <w:r>
        <w:rPr>
          <w:rFonts w:cs="Times New Roman"/>
          <w:sz w:val="18"/>
        </w:rPr>
        <w:t xml:space="preserve"> of </w:t>
      </w:r>
      <w:r>
        <w:rPr>
          <w:rFonts w:cs="Times New Roman"/>
          <w:i/>
          <w:sz w:val="18"/>
        </w:rPr>
        <w:t>As I Lay Dying</w:t>
      </w:r>
      <w:r>
        <w:rPr>
          <w:rFonts w:cs="Times New Roman"/>
          <w:sz w:val="18"/>
        </w:rPr>
        <w:t xml:space="preserve"> is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a.  the struggle of a poor family as it attempts to bury the mo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b.  the uselessness of words when separated from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c.  the need for families to seek help from outsid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d.  the absurdity of circumstances surrounding a buri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_____   2.  Addie married Anse in hope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a.  finding someone to support 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b.  moving out of town and into the country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c.  testing her ability to withstand hard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d.  having someone to break through her shell of solitu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_____   3.  Jewel's name symbolizes the fact that he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a.  the product of a costly transgres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b.  Addie's favorite chi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c.  modeled after Hester Prynne's daughter Pear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d.  Anse's favorite 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_____   4.  A major difference between Anse and Cash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a.  Anse suffers in silence, Cash suffers alou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b.  Anse suffers aloud, Cash suffers in sil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c.  Anse is selfless, Cash is self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d.  Anse is selfish, Cash is genero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_____   5.  Anse agreed to have Darl committed to the insane asylum because 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a.  wanted to avoid paying for Gillespie's bar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b.  feared that Darl might harm Anse's new wif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c.  Darl insisted on riding his horse on the journ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d.  agreed with Doc Peabody that Darl was ins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_____   6.  The son whose actions justified his mother's faith in him w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a.  Ca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b.  Vardam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c.  Jew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d.  Dar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_____   7.  Darl's most unusual power is his ability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a.  laugh in the face of disas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b.  convince the family to work toge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c.  observe scenes that take place miles aw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d.  make even his closest relatives wish him de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_____   8.  Faulkner uses people outside the family as narrators in order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a.  add humor to the story 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b.  give the Bundrens the chance to bounce their ideas off other  peop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c.  suggest the presence of a Greek chor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d.  provide an objective view of the Bundre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_____   9.  Vardaman at first blames his mother's death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a.  a f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b.  the Tull's hor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c.  Doc Peabody's hor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d.  Doc Peabod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_____   10. Addie gave birth to Dewey Dell and Vardaman in order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a.  make amends to Anse for having Jew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b.  violate her alone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c.  provide insurance against old 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d.  give Jewel playm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_____   11. When he marries the second Mrs. Bundren, Anse inadvertently fulfills Cash's goal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a.  eating a bag of banan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b.  bringing a graphophone into the ho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c.  replacing his mo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d.  obtaining a train for Vardaman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_____   12. Jewel best expresses himself throug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a.  langu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b.  sil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c. 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d.  cuss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_____   13. The character most often described with wooden characteristics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a.  Ca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b.  Jew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c.  Vardam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d.  Dar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_____   14. Before she was married, Addie wa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a.  living with her fa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b.  content to be al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c.  considered too old to attract a husb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d.  a school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_____   15. Addie's revenge on Anse after the unwanted birth of Darl is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a.  leave ho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b.  insist on being buried with her own fami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c.  have an affair with Whitfie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d.  refuse to speak to An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_____   16. Darl's reaction when he is arrested is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a.  run aw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b.  yell at Ca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c.  sit down and laug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d.  try to kill Jew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_____   17. Addie is finally buried after being de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a.  about a wee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b.  nine day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c.  about two wee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d.  twenty-one day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_____   18. Dr. Peabody is appalled when he treats Cash beca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a.  the leg will have to be amput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b.  the broken leg has been set in concr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c.  Cash has broken the same leg that was injured earli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d.  Cash has not had any pain medicine in seven day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_____   19. Barn burning is a serious offense beca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a.  it endangers the stock and destroys the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b.  all of a farmer's essential tools are kept in the bar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c.  it is difficult to find water to put out the f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d.  barns are very expensive to rebui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_____   20. Which of the following characters takes advantage of Dewey Dell's situat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a.  Whitfie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b.  Mosel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c.  MacGow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rFonts w:cs="Times New Roman"/>
          <w:sz w:val="18"/>
        </w:rPr>
        <w:t>d.  Samp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